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36"/>
        </w:rPr>
      </w:pPr>
      <w:r>
        <w:rPr>
          <w:rFonts w:cs="Rockwell Extra Bold" w:ascii="Rockwell Extra Bold" w:hAnsi="Rockwell Extra Bold"/>
          <w:sz w:val="36"/>
        </w:rPr>
        <w:t>ROMP presentations</w:t>
      </w:r>
    </w:p>
    <w:p>
      <w:pPr>
        <w:pStyle w:val="Normal"/>
        <w:rPr>
          <w:rFonts w:ascii="Rockwell Extra Bold" w:hAnsi="Rockwell Extra Bold" w:cs="Rockwell Extra Bold"/>
          <w:sz w:val="36"/>
          <w:lang w:val="en-US" w:eastAsia="en-US"/>
        </w:rPr>
      </w:pPr>
      <w:r>
        <w:rPr>
          <w:rFonts w:cs="Rockwell Extra Bold" w:ascii="Rockwell Extra Bold" w:hAnsi="Rockwell Extra Bold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</w:rPr>
        <w:t xml:space="preserve">The purpose of the presentation activity is two-fold: </w:t>
      </w:r>
    </w:p>
    <w:p>
      <w:pPr>
        <w:pStyle w:val="ColorfulListAccent1"/>
        <w:numPr>
          <w:ilvl w:val="0"/>
          <w:numId w:val="2"/>
        </w:numPr>
        <w:rPr>
          <w:sz w:val="22"/>
        </w:rPr>
      </w:pPr>
      <w:r>
        <w:rPr>
          <w:sz w:val="22"/>
        </w:rPr>
        <w:t>To share your hard work and creativity with your colleagues</w:t>
      </w:r>
    </w:p>
    <w:p>
      <w:pPr>
        <w:pStyle w:val="ColorfulListAccent1"/>
        <w:numPr>
          <w:ilvl w:val="0"/>
          <w:numId w:val="2"/>
        </w:numPr>
        <w:rPr>
          <w:sz w:val="22"/>
        </w:rPr>
      </w:pPr>
      <w:r>
        <w:rPr>
          <w:sz w:val="22"/>
        </w:rPr>
        <w:t>To receive one last round of feedback on your project as a wh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lanning your presentation (1)</w:t>
      </w:r>
      <w:r>
        <w:rPr>
          <w:sz w:val="22"/>
        </w:rPr>
        <w:t>:</w:t>
      </w:r>
      <w:r>
        <w:rPr/>
        <w:t xml:space="preserve">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ant to make my work relatable and something that people want to kn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am going to lay it out in a manner that people will be engaged and thoroughly intere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ill use slides or a poster to show the information that I am talking about. A YouTube video clip could be possible to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y audience is college students so I really grab their attention and make my delivery superb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ant the presentation to be something the audience has questioned why they didn’t know about this. Also because of our age group maybe find a way to help with autis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uld use a video clip because of how technology is being used today, that will be a great way to relay information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ant to use genres that are personal because my topic is autism and that is such a personal thing to people. I am using a diary entry, top 5 list and a timeli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want to present my genre in such a way that it will be emotional and something that is personal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can use different fonts or pictures to do this.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ill integrate my research in my professional genre mostly. I want to make sure to give credit the authors who discovered some of the work.  I also want to use it to base off accusations that I mak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ill want to show the extensive research I did in such a way that is interesting and drawing conclusions or answering ques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make a powerpoint so I can give credit to the original author as well as show everything that I have learn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ant the genres to flow and have a sense of unity to make sure the information is good and as 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ant the presentation to flow and be one that flows and get the information to the class easi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 want to make a PowerPoint with multiple slides that goes together. Or pictures in there that dlow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ed on the above, briefly describe your ideas for your present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 the Player profile, advertisement and professional genre incorporating questions on each to keep the audience engaged and foc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Planning your presentation (2): </w:t>
      </w:r>
      <w:r>
        <w:rPr>
          <w:sz w:val="22"/>
          <w:szCs w:val="22"/>
        </w:rPr>
        <w:t>Please answer the following questio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Beginning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ill you introduce the topic? the presentation’s purpose? the outline of what follows? I want to start with a quote of research that I found and say why I really want to give people this information. I want to be able to show what I am talking about next and just give a brief description before I talk about i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Middle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big ideas will you share? Which genres or other activities will you use? In what order? How will you connect them for your audience? I want to share what I found about the emotional toll it may take to have a child with autism and information I found about the progression of autism research. I want to start with some small information and build it up to bigger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En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what ideas/feelings/questions do you want to leave your audience? How might you do this? I want my audience to feel a sense of knowledge that they gained and question maybe why some things haven’t been discovered yet. I want them to have some emotion over it because of the nature of the top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mplementing your presentation</w:t>
      </w:r>
      <w:r>
        <w:rPr>
          <w:sz w:val="22"/>
          <w:szCs w:val="22"/>
        </w:rPr>
        <w:t>: Tips for presenters</w:t>
      </w:r>
    </w:p>
    <w:p>
      <w:pPr>
        <w:pStyle w:val="ColorfulListAccent1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gin with what your audience knows</w:t>
      </w:r>
    </w:p>
    <w:p>
      <w:pPr>
        <w:pStyle w:val="ColorfulListAccent1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You’re an expert on your topic, but we aren’t—what could you use at the beginning of your project as a “hook” to draw us in?</w:t>
      </w:r>
    </w:p>
    <w:p>
      <w:pPr>
        <w:pStyle w:val="ColorfulListAccent1"/>
        <w:numPr>
          <w:ilvl w:val="0"/>
          <w:numId w:val="1"/>
        </w:numPr>
        <w:rPr/>
      </w:pPr>
      <w:r>
        <w:rPr>
          <w:i/>
          <w:sz w:val="22"/>
          <w:szCs w:val="22"/>
        </w:rPr>
        <w:t>Emphasize throughout the BIG IDEAS you want your audience to come away with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won’t be able to communicate all that you’ve learned about your topic or read all your genres—what are the most important things your audience should know/feel/do?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is doesn’t mean that everything must be consistent; you might decide you most want your audience to hear three different perspectives on your topic.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y to refer to these ideas at the beginning and the end</w:t>
      </w:r>
    </w:p>
    <w:p>
      <w:pPr>
        <w:pStyle w:val="ColorfulListAccent1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FORM your presentation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you’re planning a slideshow, remember: </w:t>
      </w:r>
    </w:p>
    <w:p>
      <w:pPr>
        <w:pStyle w:val="ColorfulListAccent1"/>
        <w:ind w:left="1080" w:hanging="0"/>
        <w:rPr>
          <w:sz w:val="22"/>
          <w:szCs w:val="22"/>
        </w:rPr>
      </w:pPr>
      <w:r>
        <w:rPr>
          <w:sz w:val="22"/>
          <w:szCs w:val="22"/>
        </w:rPr>
        <w:t>it’s not a script, it’s a partner (and you don’t deliver your partner’s lines)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actice reading aloud the genres you plan to share: </w:t>
      </w:r>
    </w:p>
    <w:p>
      <w:pPr>
        <w:pStyle w:val="ColorfulListAccent1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ords/phrases will you emphasize with volume, pitch, tone, pauses?</w:t>
      </w:r>
    </w:p>
    <w:p>
      <w:pPr>
        <w:pStyle w:val="ColorfulListAccent1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re and what will you do as you deliver your presentation—stand in the back? sit in the front? gesture in character? interact with audience members?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Keep in mind that we’ll see 22 presentations; if they all involve people reading from the front, we’ll be bored silly! </w:t>
      </w:r>
    </w:p>
    <w:p>
      <w:pPr>
        <w:pStyle w:val="ColorfulListAccent1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ctice your presentation</w:t>
      </w:r>
    </w:p>
    <w:p>
      <w:pPr>
        <w:pStyle w:val="ColorfulListAccent1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Show your work to your family, friends, or roommates. Deliver it in front of a mirror. What moves can you make to be maximally engaging?</w:t>
      </w:r>
    </w:p>
    <w:p>
      <w:pPr>
        <w:pStyle w:val="ColorfulListAccent1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ve fun!</w:t>
      </w:r>
    </w:p>
    <w:p>
      <w:pPr>
        <w:pStyle w:val="ColorfulListAccent1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3:00Z</dcterms:created>
  <dc:creator>Michael B. Sherry</dc:creator>
  <dc:description/>
  <dc:language>en-US</dc:language>
  <cp:lastModifiedBy>labtech</cp:lastModifiedBy>
  <cp:lastPrinted>2012-04-09T10:17:00Z</cp:lastPrinted>
  <dcterms:modified xsi:type="dcterms:W3CDTF">2013-04-17T13:39:00Z</dcterms:modified>
  <cp:revision>5</cp:revision>
  <dc:subject/>
  <dc:title/>
</cp:coreProperties>
</file>